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Magnet Investig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t lab station, follow direction given in class to use the iron filings and different magnet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Draw pictures of what you see for each tes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Read Section 1 from Ch. 2 and answer these question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Why do you think patterns formed the way they did?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What is the name for that?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After reading Section 1 – go to Wiki and click on the link that says Magnet and Compass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Summarize what is happening in the simulatio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6:19:00Z</dcterms:created>
  <dc:creator>CAC</dc:creator>
  <dc:description/>
  <cp:keywords/>
  <dc:language>en-US</dc:language>
  <cp:lastModifiedBy>CAC</cp:lastModifiedBy>
  <dcterms:modified xsi:type="dcterms:W3CDTF">2008-05-19T06:29:00Z</dcterms:modified>
  <cp:revision>1</cp:revision>
  <dc:subject/>
  <dc:title>Magnet Investigation</dc:title>
</cp:coreProperties>
</file>